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N3 Instalatie tratare prin demi - Remediere cu inlocuire table capace rezervoare apa demi nr.1 si nr.2 – CTE Bucuresti SU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 EXECUTANT</w:t>
      </w:r>
      <w:r>
        <w:rPr>
          <w:rFonts w:cs="Arial" w:ascii="Arial" w:hAnsi="Arial"/>
          <w:sz w:val="22"/>
          <w:szCs w:val="22"/>
        </w:rPr>
        <w:t>:………………………………………………………………</w:t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"/>
        <w:gridCol w:w="4238"/>
        <w:gridCol w:w="16"/>
        <w:gridCol w:w="835"/>
        <w:gridCol w:w="16"/>
        <w:gridCol w:w="834"/>
        <w:gridCol w:w="16"/>
        <w:gridCol w:w="977"/>
        <w:gridCol w:w="16"/>
        <w:gridCol w:w="976"/>
        <w:gridCol w:w="16"/>
        <w:gridCol w:w="976"/>
        <w:gridCol w:w="16"/>
        <w:gridCol w:w="985"/>
        <w:gridCol w:w="6"/>
      </w:tblGrid>
      <w:tr>
        <w:trPr>
          <w:trHeight w:val="33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10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ro-RO"/>
              </w:rPr>
              <w:t>Remediere capace rezervoare de apa demi, verticale cu diametru de 6400 mm, H=8890 mm, V=250 mc, fara izolatie termica</w:t>
            </w:r>
          </w:p>
        </w:tc>
      </w:tr>
      <w:tr>
        <w:trPr>
          <w:trHeight w:val="150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 xml:space="preserve">Inlocuire prin confectie si montare tabla, prin sudura, de profilele I existente, tb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o-RO" w:eastAsia="ro-RO"/>
              </w:rPr>
              <w:t>#5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 xml:space="preserve"> mm - 98 mp (determinarea dimensiunilor petalelor de tabla si a decupajelor aferente racordurilor se va efectua in situ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k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8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4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uratare cu peria de sarma profile I si racorduri existente,  in vederea montajului petalelor noi din tabla si operatiei de grunduire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4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Grunduire petale capace noi confectionate, profilele I de sustinere,  in doua straturi, pe ambele part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4</w:t>
            </w:r>
          </w:p>
        </w:tc>
        <w:tc>
          <w:tcPr>
            <w:tcW w:w="4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Vopsire petale capac si profile I de sustinere, in doua straturi, pe partea exterioar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5</w:t>
            </w:r>
          </w:p>
        </w:tc>
        <w:tc>
          <w:tcPr>
            <w:tcW w:w="4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Montare, demontare schela metalica la exteriorul rezervoarelor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mp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4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4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Transport deseu metalic la locul special amenajat, conform bon cantar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kg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3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Consum utilita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le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 (fara T.V.A) =</w:t>
            </w:r>
          </w:p>
        </w:tc>
        <w:tc>
          <w:tcPr>
            <w:tcW w:w="56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76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1"/>
        <w:gridCol w:w="1515"/>
      </w:tblGrid>
      <w:tr>
        <w:trPr>
          <w:trHeight w:val="290" w:hRule="atLeast"/>
        </w:trPr>
        <w:tc>
          <w:tcPr>
            <w:tcW w:w="60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ro-RO" w:eastAsia="ro-RO"/>
              </w:rPr>
              <w:t>Nota:</w:t>
            </w:r>
          </w:p>
        </w:tc>
        <w:tc>
          <w:tcPr>
            <w:tcW w:w="15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90" w:hRule="atLeast"/>
        </w:trPr>
        <w:tc>
          <w:tcPr>
            <w:tcW w:w="760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  <w:t>Executantul va asigura schela metalica necesara lucrarii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20"/>
        <w:gridCol w:w="960"/>
        <w:gridCol w:w="1780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7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o-RO" w:eastAsia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lang w:val="ro-RO" w:eastAsia="ro-RO"/>
              </w:rPr>
              <w:t>LN3 Instalatie tratare prin demineralizare - Remediere cu inlocuire tabla capace Rezervoare apa demi 1 si 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u w:val="single"/>
                <w:lang w:val="ro-RO" w:eastAsia="ro-RO"/>
              </w:rPr>
              <w:t>LISTA  MATERIALELOR DE BAZA ASIGURATE DE EXECUTAN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5103"/>
        <w:gridCol w:w="992"/>
        <w:gridCol w:w="992"/>
        <w:gridCol w:w="1134"/>
        <w:gridCol w:w="1559"/>
      </w:tblGrid>
      <w:tr>
        <w:trPr>
          <w:trHeight w:val="312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pentru 207 mp, ci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psire Bz-Al pentru 103 mp, ci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uant pentru grund si vopsea Bz 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a 5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 VALOARE LEI FARA TVA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o-RO" w:eastAsia="ro-RO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o-RO" w:eastAsia="ro-RO"/>
        </w:rPr>
        <w:t xml:space="preserve">Note: </w:t>
      </w:r>
      <w:r>
        <w:rPr>
          <w:rFonts w:cs="Arial" w:ascii="Arial" w:hAnsi="Arial"/>
          <w:sz w:val="22"/>
          <w:szCs w:val="22"/>
          <w:lang w:val="ro-RO" w:eastAsia="ro-RO"/>
        </w:rPr>
        <w:br/>
        <w:t xml:space="preserve">1. Cantitatea necesara de vopsea grund si diluant se va calcula de catre executant functie de tipul protectiei alese si aceptate de beneficiar. A fost luat in calcul un consum mediu de circa 0,3 kg/mp/2 straturi sau se va stabili conform normelor in vigoare pentru asigurarea calitatii lucrarii. </w:t>
        <w:br/>
        <w:t>2.Toate materialele marunte se asigura de catre executant(electrozi, periii sarma, pensule, trafaleti, etc).</w:t>
        <w:br/>
      </w:r>
      <w:r>
        <w:rPr>
          <w:rFonts w:cs="Arial" w:ascii="Arial" w:hAnsi="Arial"/>
          <w:b/>
          <w:bCs/>
          <w:sz w:val="22"/>
          <w:szCs w:val="22"/>
          <w:lang w:val="ro-RO" w:eastAsia="ro-RO"/>
        </w:rPr>
        <w:t>3. Executantul va avea in vedere pierderile de material necesare confectionarii petalelor din tabl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ro-RO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ONDITII TEHNICE 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55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5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Se vor respecta toate cerintele  precizate de  achizitor in caietul de sarcini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  <w:u w:val="single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rFonts w:cs="Arial" w:ascii="Arial" w:hAnsi="Arial"/>
                <w:spacing w:val="-1"/>
                <w:sz w:val="22"/>
                <w:szCs w:val="22"/>
                <w:lang w:val="ro-RO" w:eastAsia="en-US"/>
              </w:rPr>
              <w:t xml:space="preserve"> Lucrarile 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ro-RO" w:eastAsia="en-US"/>
              </w:rPr>
              <w:t xml:space="preserve">trebuie sa corespunda documentatiilor tehnice de executie si de calitate, </w:t>
            </w:r>
            <w:r>
              <w:rPr>
                <w:rFonts w:cs="Arial" w:ascii="Arial" w:hAnsi="Arial"/>
                <w:spacing w:val="2"/>
                <w:sz w:val="22"/>
                <w:szCs w:val="22"/>
                <w:lang w:val="ro-RO" w:eastAsia="en-US"/>
              </w:rPr>
              <w:t xml:space="preserve">tuturor probelor si incercarilor finale prevazute in documentatiile proiectantului, caietului de 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ro-RO" w:eastAsia="en-US"/>
              </w:rPr>
              <w:t xml:space="preserve">sarcini si procedurilor specifice de management al calitatii, prevazute in manualul de calitate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ropri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Executantul trebuie sa realizeze lucrarile din caietul de sarcini in conformitate cu cerintele standardului de calitate SREN ISO 9001, editia in vigoa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.Ofertantul va face dovada respectarii reglementarilor in vigoare referitoare la securitatea si sanatatea in munca (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5. Se va prezenta graficul de executie  a lucrarii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completand formularul corespunzator din documentatia de atribuir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5" w:hanging="0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Garantia tehnica: </w:t>
            </w:r>
            <w:r>
              <w:rPr>
                <w:rFonts w:cs="Arial" w:ascii="Arial" w:hAnsi="Arial"/>
                <w:b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  <w:lang w:val="ro-RO" w:eastAsia="en-US"/>
              </w:rPr>
              <w:t xml:space="preserve">luni </w:t>
            </w:r>
            <w:r>
              <w:rPr>
                <w:rFonts w:cs="Arial" w:ascii="Arial" w:hAnsi="Arial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rFonts w:cs="Arial" w:ascii="Arial" w:hAnsi="Arial"/>
                <w:spacing w:val="4"/>
                <w:sz w:val="22"/>
                <w:szCs w:val="22"/>
                <w:lang w:val="ro-RO" w:eastAsia="en-US"/>
              </w:rPr>
              <w:t xml:space="preserve">de receptie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punere in functiune, intocmit conform Instructiunilor PE 027/97, privind receptia lucrarilor de revizii tehnice, reparatii curente si de reparatii capitale din centralele electric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6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Garantie buna executie: 7%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strument de garantare emis de o societate bancara sau de o societate de asigurari</w:t>
            </w:r>
          </w:p>
          <w:p>
            <w:pPr>
              <w:pStyle w:val="Normal"/>
              <w:shd w:fill="FFFFFF" w:val="clear"/>
              <w:spacing w:lineRule="exact" w:line="307"/>
              <w:ind w:left="43" w:right="216" w:hanging="0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virament bancar in contul achizitor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693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OLICITARE </w:t>
            </w:r>
            <w:r>
              <w:rPr>
                <w:rFonts w:cs="Arial" w:ascii="Arial" w:hAnsi="Arial"/>
                <w:b/>
                <w:sz w:val="22"/>
                <w:szCs w:val="22"/>
              </w:rPr>
              <w:t>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EXECUTA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 de executie 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in terme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 xml:space="preserve"> de 30 zile calendaristice, respectiv cate 15 zil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de la predarea frontului de lucru pentru fiecare rezervor in parte, prezentand grafic de executie esalonat in acest sen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5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Receptia lucrarilor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ab/>
              <w:tab/>
              <w:t>- receptia la terminarea lucrarilor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ab/>
              <w:tab/>
              <w:t>- receptia la punerea in functiune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ab/>
              <w:tab/>
              <w:t>- receptia finala (dupa expirarea perioadei de garanti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a executie lucrare: Bucureşt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TE Sud: Str. Releului nr.2, sector 3, Bucureşti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    □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OBSERVATII : Daca este cazul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fr-FR" w:eastAsia="en-US"/>
        </w:rPr>
        <w:t>EXECUTA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35:00Z</dcterms:created>
  <dc:creator>Mihaela Dobre</dc:creator>
  <dc:description/>
  <cp:keywords/>
  <dc:language>en-US</dc:language>
  <cp:lastModifiedBy>Marioara Vraciu</cp:lastModifiedBy>
  <cp:lastPrinted>2019-06-04T12:55:00Z</cp:lastPrinted>
  <dcterms:modified xsi:type="dcterms:W3CDTF">2021-05-05T04:07:00Z</dcterms:modified>
  <cp:revision>365</cp:revision>
  <dc:subject/>
  <dc:title>DENUMIRE PRODUS</dc:title>
</cp:coreProperties>
</file>